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Using Bloom’s Taxonom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Topic -</w:t>
        <w:tab/>
        <w:t>Water</w:t>
      </w: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Year  -</w:t>
        <w:tab/>
        <w:t>2/3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854"/>
        <w:gridCol w:w="3855"/>
        <w:gridCol w:w="3855"/>
      </w:tblGrid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membe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ual answers, recall and recognitio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list of the types of places water can be found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n acrostic for the word water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n A-Z of rivers around the world.</w:t>
            </w:r>
          </w:p>
        </w:tc>
      </w:tr>
      <w:tr>
        <w:trPr>
          <w:trHeight w:val="138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ating, interpreting, showing understanding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in your own words how the water cycle work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flow chart of the water cycl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model of the water cycle or use everyday items to demonstrate how it works.</w:t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information gained in different, familiar situation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aper cup that will hold 500mls of water for 30 min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list of ways you can save water at hom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we get water from Warragamba Dam to Shore School?</w:t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alys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k into parts to examine more closely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nd perform a commercial telling people how to save water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oster which provides a water saving ti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 a survey – “How much water do you drink a day?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the results.</w:t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valu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dge, use criteria, rank, substantiat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 report on why the European Carp are so bad for the river.   Debat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 fishing be allowed in the Murray River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 water sports be played in the river?</w:t>
            </w:r>
          </w:p>
        </w:tc>
      </w:tr>
      <w:tr>
        <w:trPr>
          <w:trHeight w:val="180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re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ne information with new situations to create new products, ideas, etc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list of ways you could stop an iceblock from melting without using a fridg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 a rain making machin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n add for water that tastes like chocola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52:00Z</dcterms:created>
  <dc:creator>Department of Education and Training</dc:creator>
  <dc:description/>
  <cp:keywords/>
  <dc:language>en-US</dc:language>
  <cp:lastModifiedBy>Robert</cp:lastModifiedBy>
  <cp:lastPrinted>2003-09-02T10:32:00Z</cp:lastPrinted>
  <dcterms:modified xsi:type="dcterms:W3CDTF">2009-01-25T12:06:00Z</dcterms:modified>
  <cp:revision>3</cp:revision>
  <dc:subject/>
  <dc:title>Using Bloom’s Taxonomy</dc:title>
</cp:coreProperties>
</file>